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三役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常任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理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専務理事予定者　確認日　　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常務理事予定者　確認日　　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会員選考委員会委員長予定者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佐々木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和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上程作成者　　　　　　　　　　　　　　津田　　直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上程内容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【議案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２００８年度（社）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新入会員募集要綱並びに移籍入会要綱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２００８年度（社）札幌青年会議所　２００９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新入会員募集要綱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並びに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移籍入会要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【事業目的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（１）（社）札幌青年会議所の２００９年度新入会員の募集にあたり、入会資格並びに推薦者資格を検討し、会員選考基準を明確に定める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２）移籍入会要綱を検討し、会員選考基準を明確に定める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【事業開催日】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【開催場所】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【参加対象者及び人数】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【テーマ】</w:t>
      </w:r>
    </w:p>
    <w:p>
      <w:pPr>
        <w:pStyle w:val="Style1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【例会・事業概要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【事業の背景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【例会・事業内容】</w:t>
      </w:r>
    </w:p>
    <w:p>
      <w:pPr>
        <w:pStyle w:val="Normal"/>
        <w:ind w:firstLine="607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（１）２００９年度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 xml:space="preserve"> 新入会員募集要綱 作成</w:t>
      </w:r>
    </w:p>
    <w:p>
      <w:pPr>
        <w:pStyle w:val="Normal"/>
        <w:ind w:firstLine="126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募集期間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　１月　１日～　６月３０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②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新入会員資格</w:t>
      </w:r>
    </w:p>
    <w:p>
      <w:pPr>
        <w:pStyle w:val="Normal"/>
        <w:ind w:firstLine="154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原則とし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年以降に生まれた者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ind w:firstLine="1548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札幌市内及びその周辺に居住又は勤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してい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ind w:firstLine="154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例会、委員会に出席しＪＣ運動に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積極的に参画できる事。</w:t>
      </w:r>
    </w:p>
    <w:p>
      <w:pPr>
        <w:pStyle w:val="Normal"/>
        <w:ind w:firstLine="154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入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前に本青年会議所に関する知識、運動理念等の研修を受講する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ind w:firstLine="154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会金、年会費を口座自動引き落としにより期日までに納入できる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ind w:firstLine="1548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Ⅵ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本青年会議所に所属する正会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名の推薦をうけられる事。</w:t>
      </w:r>
    </w:p>
    <w:p>
      <w:pPr>
        <w:pStyle w:val="Normal"/>
        <w:ind w:left="764" w:firstLine="42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推薦者資格 </w:t>
      </w:r>
    </w:p>
    <w:p>
      <w:pPr>
        <w:pStyle w:val="Normal"/>
        <w:ind w:left="1707" w:hanging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推薦者のうち１人は、入会後満１年を経過し、推薦の日より過去１年間の例会に６０％以上出席した者である事。</w:t>
      </w:r>
    </w:p>
    <w:p>
      <w:pPr>
        <w:pStyle w:val="Normal"/>
        <w:ind w:left="1785" w:hanging="42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推薦者は被推薦者の各会合に対する出席に努め、同人の入会年度における会費納入につき、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連帯して支払う責任を負う。</w:t>
      </w:r>
    </w:p>
    <w:p>
      <w:pPr>
        <w:pStyle w:val="Normal"/>
        <w:ind w:left="1785" w:hanging="42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推薦者のうち１人は新入会員本入会後、１年以上在籍可能な正会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移籍入会要綱 作成</w:t>
      </w:r>
    </w:p>
    <w:p>
      <w:pPr>
        <w:pStyle w:val="Normal"/>
        <w:ind w:firstLine="126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募集期間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随時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入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原則として、１月　１日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移籍入会資格</w:t>
      </w:r>
    </w:p>
    <w:p>
      <w:pPr>
        <w:pStyle w:val="Normal"/>
        <w:ind w:firstLine="147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移籍入会希望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は本青年会議所に在籍できる事。</w:t>
      </w:r>
    </w:p>
    <w:p>
      <w:pPr>
        <w:pStyle w:val="Normal"/>
        <w:ind w:firstLine="147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在籍するＬＯＭで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アクティブに活動した会員。</w:t>
      </w:r>
    </w:p>
    <w:p>
      <w:pPr>
        <w:pStyle w:val="Normal"/>
        <w:ind w:firstLine="147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在籍するＬＯＭの理事長の推薦書を提出できる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ind w:left="1917" w:hanging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移籍入会時に当該年度の入会金および年会費、その他本青年会議所の定める会費を納入できる事。</w:t>
      </w:r>
    </w:p>
    <w:p>
      <w:pPr>
        <w:pStyle w:val="Normal"/>
        <w:ind w:left="1707" w:hanging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会金、年会費を口座自動引き落としにより期日までに納入できる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ind w:left="1707" w:hanging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Ⅵ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例会、委員会に出席し、ＪＣ運動に積極的に参画できる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ind w:left="1707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Ⅶ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移籍前に本青年会議所に関する知識、運動理念等の研修を受講する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④　推薦者</w:t>
      </w:r>
    </w:p>
    <w:p>
      <w:pPr>
        <w:pStyle w:val="Normal"/>
        <w:ind w:left="1917" w:hanging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．移籍入会者の、本青年会議所におけるＪＣ運動への積極的な参画を促すため、本青年会議所から２名の推薦者を決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【広報計画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【事業の流れ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　１０月　１日　　　企画・立案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月２１日　　　第２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協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１２月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第３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予定者会議審議上程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８年　　１月　１日　　　募集開始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　　　　　２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６日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会員拡大決起集会開催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６月３０日　　　募集締め切り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月　上旬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書類選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中旬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面接選考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日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回会員選考委員会</w:t>
      </w:r>
    </w:p>
    <w:p>
      <w:pPr>
        <w:pStyle w:val="Style16"/>
        <w:ind w:firstLine="2310"/>
        <w:rPr/>
      </w:pPr>
      <w:r>
        <w:rPr>
          <w:rFonts w:cs="ＭＳ ゴシック;MS Gothic"/>
          <w:szCs w:val="21"/>
        </w:rPr>
        <w:t>８</w:t>
      </w:r>
      <w:r>
        <w:rPr>
          <w:rFonts w:cs="ＭＳ ゴシック;MS Gothic"/>
          <w:szCs w:val="21"/>
          <w:lang w:eastAsia="zh-TW"/>
        </w:rPr>
        <w:t>月</w:t>
      </w:r>
      <w:r>
        <w:rPr>
          <w:rFonts w:cs="ＭＳ ゴシック;MS Gothic"/>
          <w:szCs w:val="21"/>
        </w:rPr>
        <w:t>　　</w:t>
      </w:r>
      <w:r>
        <w:rPr>
          <w:rFonts w:cs="ＭＳ ゴシック;MS Gothic"/>
          <w:szCs w:val="21"/>
          <w:lang w:eastAsia="zh-TW"/>
        </w:rPr>
        <w:t>　　</w:t>
      </w:r>
      <w:r>
        <w:rPr>
          <w:rFonts w:cs="ＭＳ ゴシック;MS Gothic"/>
          <w:szCs w:val="21"/>
        </w:rPr>
        <w:t>　　仮入会者</w:t>
      </w:r>
      <w:r>
        <w:rPr>
          <w:rFonts w:cs="ＭＳ ゴシック;MS Gothic"/>
          <w:szCs w:val="21"/>
          <w:lang w:eastAsia="zh-TW"/>
        </w:rPr>
        <w:t>研修</w:t>
      </w:r>
      <w:r>
        <w:rPr>
          <w:rFonts w:cs="ＭＳ ゴシック;MS Gothic"/>
          <w:szCs w:val="21"/>
        </w:rPr>
        <w:t>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９月　　　　　　仮入会者研修２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日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回会員選考委員会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第１０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審議上程（正式入会承認）</w:t>
      </w:r>
    </w:p>
    <w:p>
      <w:pPr>
        <w:pStyle w:val="Normal"/>
        <w:tabs>
          <w:tab w:val="clear" w:pos="840"/>
          <w:tab w:val="left" w:pos="3990" w:leader="none"/>
        </w:tabs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８日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　新入会員歓迎例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【前年度からの引継ぎ事項で活用した点】</w:t>
      </w:r>
    </w:p>
    <w:p>
      <w:pPr>
        <w:pStyle w:val="Style1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．【特記事項】</w:t>
      </w:r>
    </w:p>
    <w:p>
      <w:pPr>
        <w:pStyle w:val="Normal"/>
        <w:tabs>
          <w:tab w:val="clear" w:pos="840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９．【審議のポイント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移籍入会要綱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入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を原則として、１月　１日とすることについて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．【第２回三役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対応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１．【第２回常任理事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対応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1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２２．【第２回理事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．【第３回三役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４．【第３回常任理事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あり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参考資料１　２００９年度新入会員募集要項並びに移籍入会要項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MS UI Gothic"/>
      <w:sz w:val="24"/>
      <w:szCs w:val="20"/>
    </w:rPr>
  </w:style>
  <w:style w:type="paragraph" w:styleId="TextBodyIndent">
    <w:name w:val="Body Text Indent"/>
    <w:basedOn w:val="Normal"/>
    <w:pPr>
      <w:ind w:left="840" w:hanging="0"/>
    </w:pPr>
    <w:rPr>
      <w:rFonts w:ascii="ＭＳ ゴシック;MS Gothic" w:hAnsi="ＭＳ ゴシック;MS Gothic" w:eastAsia="ＭＳ ゴシック;MS Gothic" w:cs="ＭＳ ゴシック;MS Gothic"/>
      <w:color w:val="FF000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2:30:00Z</dcterms:created>
  <dc:creator>tsuda</dc:creator>
  <dc:description/>
  <cp:keywords/>
  <dc:language>en-US</dc:language>
  <cp:lastModifiedBy>shiratokimio</cp:lastModifiedBy>
  <cp:lastPrinted>2007-12-02T19:03:00Z</cp:lastPrinted>
  <dcterms:modified xsi:type="dcterms:W3CDTF">2007-12-11T07:04:00Z</dcterms:modified>
  <cp:revision>3</cp:revision>
  <dc:subject/>
  <dc:title>２００８年度（社）札幌青年会議所</dc:title>
</cp:coreProperties>
</file>